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color w:val="FF0000"/>
          <w:sz w:val="52"/>
          <w:szCs w:val="52"/>
        </w:rPr>
      </w:pPr>
      <w:r>
        <w:rPr>
          <w:rFonts w:cs="Kristen ITC" w:ascii="Kristen ITC" w:hAnsi="Kristen ITC"/>
          <w:b/>
          <w:color w:val="FF0000"/>
          <w:sz w:val="52"/>
          <w:szCs w:val="52"/>
        </w:rPr>
        <w:t xml:space="preserve">I can pay attention in class. </w:t>
      </w:r>
    </w:p>
    <w:tbl>
      <w:tblPr>
        <w:tblW w:w="13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6"/>
        <w:gridCol w:w="3316"/>
        <w:gridCol w:w="33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am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off task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most of the time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 xml:space="preserve">pay attention 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in class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most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of the time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pay attentio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in class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pay attentio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in class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When my teacher calls on me, 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often do not know the questio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.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 xml:space="preserve">sometimes listen </w:t>
            </w:r>
            <w:r>
              <w:rPr>
                <w:rFonts w:cs="Kristen ITC" w:ascii="Kristen ITC" w:hAnsi="Kristen ITC"/>
                <w:sz w:val="40"/>
                <w:szCs w:val="40"/>
              </w:rPr>
              <w:t>to my teacher’s questions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listen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to my teacher’s questions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listen carefully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to my teacher’s questions.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don’t focus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on class work.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 xml:space="preserve">focus on class work some </w:t>
            </w:r>
            <w:r>
              <w:rPr>
                <w:rFonts w:cs="Kristen ITC" w:ascii="Kristen ITC" w:hAnsi="Kristen ITC"/>
                <w:sz w:val="40"/>
                <w:szCs w:val="40"/>
              </w:rPr>
              <w:t>of the time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focus on class work most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of the time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sz w:val="40"/>
                <w:szCs w:val="40"/>
              </w:rPr>
              <w:t xml:space="preserve">I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focus on class work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</w:t>
            </w:r>
            <w:r>
              <w:rPr>
                <w:rFonts w:cs="Kristen ITC" w:ascii="Kristen ITC" w:hAnsi="Kristen ITC"/>
                <w:color w:val="FF0000"/>
                <w:sz w:val="40"/>
                <w:szCs w:val="40"/>
              </w:rPr>
              <w:t>almost all</w:t>
            </w:r>
            <w:r>
              <w:rPr>
                <w:rFonts w:cs="Kristen ITC" w:ascii="Kristen ITC" w:hAnsi="Kristen ITC"/>
                <w:sz w:val="40"/>
                <w:szCs w:val="40"/>
              </w:rPr>
              <w:t xml:space="preserve"> the time.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7905" cy="10179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866775"/>
                  <wp:effectExtent l="0" t="0" r="0" b="0"/>
                  <wp:docPr id="2" name="imag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96266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40"/>
                <w:szCs w:val="4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866775"/>
                  <wp:effectExtent l="0" t="0" r="0" b="0"/>
                  <wp:docPr id="4" name="Image1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sectPr>
      <w:type w:val="nextPage"/>
      <w:pgSz w:orient="landscape" w:w="15840" w:h="12240"/>
      <w:pgMar w:left="1440" w:right="1440" w:gutter="0" w:header="0" w:top="63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cache.spreadshirt.com/users/335000/334699/motives/190/334699_2118190_medium.gif&amp;imgrefurl=http://www.spreadtags.com/tag/cute/96/&amp;usg=__Kr8zFHxiJBzTAk105RaW6Dx-NFA=&amp;h=130&amp;w=130&amp;sz=4&amp;hl=en&amp;start=19&amp;um=1&amp;tbnid=uh7nbTKm-GeWsM:&amp;tbnh=91&amp;tbnw=91&amp;prev=/images%3Fq%3Dyellow%2Bneutral%2Bface%26hl%3Den%26rls%3Dcom.microsoft:en-us%26um%3D1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om/imgres?imgurl=http://i136.photobucket.com/albums/q200/WickedViczen/SMILEY.gif&amp;imgrefurl=http://www.myspace.com/flint_is_scythe&amp;usg=__FGosmctE25nR2gFchasIJ47ndGc=&amp;h=325&amp;w=400&amp;sz=26&amp;hl=en&amp;start=16&amp;um=1&amp;tbnid=O2rYcqaCmmze9M:&amp;tbnh=101&amp;tbnw=124&amp;prev=/images%3Fq%3Dsmile%2Bface%26hl%3Den%26rls%3Dcom.microsoft:en-us%26sa%3DN%26um%3D1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google.com/imgres?imgurl=http://www.clipartguide.com/_small/0512-0711-1616-2350.jpg&amp;imgrefurl=http://www.clipartguide.com/_pages/0512-0711-1616-2350.html&amp;usg=__BMDAvyqC07saylJNEuSFLJ7wKrY=&amp;h=236&amp;w=300&amp;sz=10&amp;hl=en&amp;start=22&amp;um=1&amp;tbnid=i62uZX-G8eGqrM:&amp;tbnh=91&amp;tbnw=116&amp;prev=/images%3Fq%3Dsmile%2Bface%2Bsun%26ndsp%3D20%26hl%3Den%26rls%3Dcom.microsoft:en-us%26sa%3DN%26start%3D20%26um%3D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30:00Z</dcterms:created>
  <dc:creator>iatcoch3</dc:creator>
  <dc:description/>
  <cp:keywords/>
  <dc:language>en-US</dc:language>
  <cp:lastModifiedBy>workstation</cp:lastModifiedBy>
  <cp:lastPrinted>2009-03-20T12:05:00Z</cp:lastPrinted>
  <dcterms:modified xsi:type="dcterms:W3CDTF">2009-03-26T13:31:00Z</dcterms:modified>
  <cp:revision>3</cp:revision>
  <dc:subject/>
  <dc:title>I can pay attention in class</dc:title>
</cp:coreProperties>
</file>